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5 - с. Зимино_ул.Дубров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1,500 - 2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520+0531/1101Справа20+0870+0881/1101Справа30+1270+1281/1101Справа40+1610+1621/1101Справа50+2050+2061/1101Справа60+2380+2391/1101Справа70+2760+2771/1101Справа80+3050+3061/1101Справа90+3380+3391/1101Справа100+3730+3741/1101Справа110+4110+4121/1101Справа120+4500+4511/1101Справа130+4860+4871/1101Справа140+5260+5271/1101Справа150+5620+5631/1101Справа160+6020+6031/1101Справа170+6370+6381/1101Справа180+6670+6681/1101Справа190+6970+6981/1101Справа200+7320+7331/1101Справа210+7670+7681/1101Справа220+8100+8111/1101Справа230+8470+8481/1101Справа240+8850+8861/1101Справа250+9350+9361/1101Справа260+9660+9671/1101Справа270+9900+9911/1101Справа281+0301+0311/1101Справа291+0591+0601/1101Справа301+0901+0911/1101Справа311+1201+1211/1101Справа321+1601+1611/1101Справа331+1901+1911/1101Справа341+2201+2211/1101Справа351+2501+2511/1101Справа361+2801+2811/1101Справа371+3151+3161/1101Справа381+3451+3461/1101Справа391+3451+3461/1101Справа401+3751+3761/1101Справа411+4101+4111/1101Справа421+5301+5311/1101Справа431+5701+5711/1101Справа441+6101+6201/110010Справа451+6451+6461/1010Справа461+6901+6911/1101Справа471+7351+7361/1101Справа481+7801+7811/1101Справа491+8101+8111/1101Справа</w:t>
      </w:r>
      <w:r>
        <w:rPr>
          <w:rFonts w:eastAsia="Arial" w:cs="Arial" w:ascii="Arial" w:hAnsi="Arial"/>
          <w:b/>
          <w:color w:val="000000"/>
          <w:sz w:val="20"/>
        </w:rPr>
        <w:t>Итого:49/495715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