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5 - с. Зимино_ул.Дубров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5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123456789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185Требуется установить1справа22.1Главная дорога20+230Требуется установить1слева32.1Главная дорога20+658Требуется установить1слева42.1Главная дорога21+026Требуется установить1справа52.1Главная дорога21+450Требуется установить1справа62.1Главная дорога21+480Требуется установить1слева72.1Главная дорога21+958Требуется установить1слева на пересечении82.4Уступите дорогу20+198Требуется установить1слева на примыкании92.4Уступите дорогу20+201Требуется установить1справа на примыкании102.4Уступите дорогу20+615Требуется установить1слева на примыкании112.4Уступите дорогу21+060Требуется установить1справа на примыкании122.4Уступите дорогу21+470Требуется установить1слева на примыкании132.4Уступите дорогу21+470Требуется установить1справа на примыкании142.4Уступите дорогу21+931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4Итого:14Запрещающие знаки</w:t>
      </w:r>
      <w:r>
        <w:rPr>
          <w:rFonts w:eastAsia="Arial" w:cs="Arial" w:ascii="Arial" w:hAnsi="Arial"/>
          <w:color w:val="000000"/>
          <w:sz w:val="20"/>
        </w:rPr>
        <w:t>153.4Движение грузовых автомобилей запрещено0+211Требуется установить1справа163.4Движение грузовых автомобилей запрещено0+594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16Всего:1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