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5 - с. Зимино_ул.Централь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1,500 - 2,000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0"/>
        <w:gridCol w:w="2772"/>
        <w:gridCol w:w="1461"/>
        <w:gridCol w:w="2497"/>
        <w:gridCol w:w="946"/>
        <w:gridCol w:w="2168"/>
        <w:gridCol w:w="1372"/>
        <w:gridCol w:w="22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9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ановле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2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ановле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ановле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6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ене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2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5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7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7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6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7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9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58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9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ановле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6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ене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2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5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ене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7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7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ановле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7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5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ене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7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7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ене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7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Зона действ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2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ановле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Зона действ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ановле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5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7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1:00Z</dcterms:created>
  <dc:creator/>
  <dc:description/>
  <cp:keywords/>
  <dc:language>en-US</dc:language>
  <cp:lastModifiedBy>user</cp:lastModifiedBy>
  <dcterms:modified xsi:type="dcterms:W3CDTF">2025-02-27T05:35:00Z</dcterms:modified>
  <cp:revision>2</cp:revision>
  <dc:subject/>
  <dc:title/>
</cp:coreProperties>
</file>