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5 - с. Зимино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1,500 - 2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1340+1672/233033Слева20+2700+2711/1101Слева30+3000+3011/1101Слева40+3300+3311/1101Слева50+3650+3661/1101Слева60+4000+4011/1101Слева70+4300+4311/1101Слева80+4600+4611/1101Слева90+5300+5311/1101Слева100+5600+5611/1101Слева110+5950+5961/1101Слева120+6300+6311/1101Слева130+6700+6711/1101Слева140+7100+7111/1101Слева150+7450+7461/1101Слева160+7750+7761/1101Слева170+8150+8161/1101Слева180+8500+8511/1101Слева190+8800+8811/1101Слева200+9200+9211/1101Слева210+9600+9611/1101Слева221+0201+0211/1101Справа231+0601+0611/1101Справа241+1001+1011/1101Справа251+1401+1411/0101Справа261+1751+1761/1101Справа271+2151+2161/1101Справа281+2551+2561/1101Справа291+2951+2961/1101Справа301+3351+3361/1101Справа311+3751+3761/1101Справа321+4151+4161/1101Справа331+4551+4561/1101Справа341+4951+4961/1101Справа351+5351+5361/1101Справа361+7301+7311/1101Слева371+7701+7711/1101Слева381+8081+8091/1101Слева391+8401+8411/1101Слева</w:t>
      </w:r>
      <w:r>
        <w:rPr>
          <w:rFonts w:eastAsia="Arial" w:cs="Arial" w:ascii="Arial" w:hAnsi="Arial"/>
          <w:b/>
          <w:color w:val="000000"/>
          <w:sz w:val="20"/>
        </w:rPr>
        <w:t>Итого:40/397107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